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Mistrzostw Leśników w Piłce Siatkowej – II edycja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73987850"/>
      <w:bookmarkStart w:id="1" w:name="__Fieldmark__0_18739878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73987850"/>
      <w:bookmarkStart w:id="3" w:name="__Fieldmark__1_18739878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wid Sas RDLP w Łodzi</cp:lastModifiedBy>
  <cp:lastPrinted>2017-05-23T12:32:00Z</cp:lastPrinted>
  <dcterms:modified xsi:type="dcterms:W3CDTF">2021-08-27T11:1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